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Procvičování sloves s odlučitelnými předponami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ein Telefongesprä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Telefongespräch- rozhovory- audi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- slovesa s odlučitelnými předponami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fahren a zurückfahren- časování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nehmen- čas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lovesa s odlučitelnou předponou a s infinitivem ve větě: např.: Lisa muss die Schuhe ausziehen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- cvičení, procvič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iklady, tvoření slov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8:00Z</dcterms:created>
  <dc:creator>pezlova</dc:creator>
  <dc:description/>
  <dc:language>en-US</dc:language>
  <cp:lastModifiedBy>horholová</cp:lastModifiedBy>
  <dcterms:modified xsi:type="dcterms:W3CDTF">2012-06-15T09:28:00Z</dcterms:modified>
  <cp:revision>2</cp:revision>
  <dc:subject/>
  <dc:title/>
</cp:coreProperties>
</file>